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1/15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RUK I OPRAWA KSIĄŻEK (10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tbl>
      <w:tblPr>
        <w:tblW w:w="9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1898"/>
        <w:gridCol w:w="3977"/>
        <w:gridCol w:w="1226"/>
        <w:gridCol w:w="179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utor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ytu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kła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ałego nakład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/PLN/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zner R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dzy prawdą a zwątpienie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drzejewski J.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Matematyka XI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jkowska A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eci uczen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nurkowski P.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Studia neofilologiczne VII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łolepszy E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Kultura fizyczna XIII nr 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gieła J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kacyjna analiza transakcyjna 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ędziński K.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Pedagogika XXII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ędziński K.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Rocznik polsko-ukraiński XV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ch A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antyczna teoria poznani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zczyński R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Filozofia X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18:00Z</dcterms:created>
  <dc:creator>Politechnika</dc:creator>
  <dc:description/>
  <cp:keywords/>
  <dc:language>en-US</dc:language>
  <cp:lastModifiedBy>bczerwinska</cp:lastModifiedBy>
  <cp:lastPrinted>2014-10-07T08:53:00Z</cp:lastPrinted>
  <dcterms:modified xsi:type="dcterms:W3CDTF">2015-01-15T09:34:00Z</dcterms:modified>
  <cp:revision>3</cp:revision>
  <dc:subject/>
  <dc:title/>
</cp:coreProperties>
</file>